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wiąż rebusy. Zapisz powstałe nazwy zwierząt i połącz je z właściwym zwierzęciem.  </w:t>
      </w:r>
    </w:p>
    <w:p>
      <w:pPr>
        <w:pStyle w:val="Normal"/>
        <w:rPr>
          <w:b/>
          <w:b/>
          <w:i/>
          <w:i/>
          <w:sz w:val="28"/>
          <w:szCs w:val="16"/>
          <w:lang w:val="en-US" w:eastAsia="en-US"/>
        </w:rPr>
      </w:pPr>
      <w:r>
        <w:rPr>
          <w:b/>
          <w:i/>
          <w:sz w:val="28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5580</wp:posOffset>
            </wp:positionH>
            <wp:positionV relativeFrom="paragraph">
              <wp:posOffset>155575</wp:posOffset>
            </wp:positionV>
            <wp:extent cx="546735" cy="562610"/>
            <wp:effectExtent l="0" t="0" r="0" b="0"/>
            <wp:wrapNone/>
            <wp:docPr id="1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33195</wp:posOffset>
            </wp:positionH>
            <wp:positionV relativeFrom="paragraph">
              <wp:posOffset>281940</wp:posOffset>
            </wp:positionV>
            <wp:extent cx="1443355" cy="314325"/>
            <wp:effectExtent l="0" t="0" r="0" b="0"/>
            <wp:wrapNone/>
            <wp:docPr id="2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43655</wp:posOffset>
            </wp:positionH>
            <wp:positionV relativeFrom="paragraph">
              <wp:posOffset>65405</wp:posOffset>
            </wp:positionV>
            <wp:extent cx="685800" cy="598805"/>
            <wp:effectExtent l="0" t="0" r="0" b="0"/>
            <wp:wrapNone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1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037965</wp:posOffset>
                </wp:positionH>
                <wp:positionV relativeFrom="paragraph">
                  <wp:posOffset>311150</wp:posOffset>
                </wp:positionV>
                <wp:extent cx="2366645" cy="7151370"/>
                <wp:effectExtent l="13970" t="13335" r="12700" b="13335"/>
                <wp:wrapNone/>
                <wp:docPr id="4" name="Dowolny kształt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715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6358" h="7151057">
                              <a:moveTo>
                                <a:pt x="937292" y="253112"/>
                              </a:moveTo>
                              <a:cubicBezTo>
                                <a:pt x="685832" y="306452"/>
                                <a:pt x="213392" y="142622"/>
                                <a:pt x="114332" y="321692"/>
                              </a:cubicBezTo>
                              <a:cubicBezTo>
                                <a:pt x="15272" y="500762"/>
                                <a:pt x="320072" y="999872"/>
                                <a:pt x="342932" y="1327532"/>
                              </a:cubicBezTo>
                              <a:cubicBezTo>
                                <a:pt x="365792" y="1655192"/>
                                <a:pt x="247682" y="1986662"/>
                                <a:pt x="251492" y="2287652"/>
                              </a:cubicBezTo>
                              <a:cubicBezTo>
                                <a:pt x="255302" y="2588642"/>
                                <a:pt x="407702" y="2855342"/>
                                <a:pt x="365792" y="3133472"/>
                              </a:cubicBezTo>
                              <a:cubicBezTo>
                                <a:pt x="323882" y="3411602"/>
                                <a:pt x="-3778" y="3674492"/>
                                <a:pt x="32" y="3956432"/>
                              </a:cubicBezTo>
                              <a:cubicBezTo>
                                <a:pt x="3842" y="4238372"/>
                                <a:pt x="346742" y="4531742"/>
                                <a:pt x="388652" y="4825112"/>
                              </a:cubicBezTo>
                              <a:cubicBezTo>
                                <a:pt x="430562" y="5118482"/>
                                <a:pt x="247682" y="5491862"/>
                                <a:pt x="251492" y="5716652"/>
                              </a:cubicBezTo>
                              <a:cubicBezTo>
                                <a:pt x="255302" y="5941442"/>
                                <a:pt x="392462" y="5990972"/>
                                <a:pt x="411512" y="6173852"/>
                              </a:cubicBezTo>
                              <a:cubicBezTo>
                                <a:pt x="430562" y="6356732"/>
                                <a:pt x="289592" y="6653912"/>
                                <a:pt x="365792" y="6813932"/>
                              </a:cubicBezTo>
                              <a:cubicBezTo>
                                <a:pt x="441992" y="6973952"/>
                                <a:pt x="590582" y="7099682"/>
                                <a:pt x="868712" y="7133972"/>
                              </a:cubicBezTo>
                              <a:cubicBezTo>
                                <a:pt x="1146842" y="7168262"/>
                                <a:pt x="1786922" y="7160642"/>
                                <a:pt x="2034572" y="7019672"/>
                              </a:cubicBezTo>
                              <a:cubicBezTo>
                                <a:pt x="2282222" y="6878702"/>
                                <a:pt x="2316512" y="6547232"/>
                                <a:pt x="2354612" y="6288152"/>
                              </a:cubicBezTo>
                              <a:cubicBezTo>
                                <a:pt x="2392712" y="6029072"/>
                                <a:pt x="2331752" y="5781422"/>
                                <a:pt x="2263172" y="5465192"/>
                              </a:cubicBezTo>
                              <a:cubicBezTo>
                                <a:pt x="2194592" y="5148962"/>
                                <a:pt x="1958372" y="4752722"/>
                                <a:pt x="1943132" y="4390772"/>
                              </a:cubicBezTo>
                              <a:cubicBezTo>
                                <a:pt x="1927892" y="4028822"/>
                                <a:pt x="2175542" y="3590672"/>
                                <a:pt x="2171732" y="3293492"/>
                              </a:cubicBezTo>
                              <a:cubicBezTo>
                                <a:pt x="2167922" y="2996312"/>
                                <a:pt x="1965992" y="2847722"/>
                                <a:pt x="1920272" y="2607692"/>
                              </a:cubicBezTo>
                              <a:cubicBezTo>
                                <a:pt x="1874552" y="2367662"/>
                                <a:pt x="1905032" y="2051432"/>
                                <a:pt x="1897412" y="1853312"/>
                              </a:cubicBezTo>
                              <a:cubicBezTo>
                                <a:pt x="1889792" y="1655192"/>
                                <a:pt x="1809782" y="1578992"/>
                                <a:pt x="1874552" y="1418972"/>
                              </a:cubicBezTo>
                              <a:cubicBezTo>
                                <a:pt x="1939322" y="1258952"/>
                                <a:pt x="2236502" y="1068452"/>
                                <a:pt x="2286032" y="893192"/>
                              </a:cubicBezTo>
                              <a:cubicBezTo>
                                <a:pt x="2335562" y="717932"/>
                                <a:pt x="2282222" y="516002"/>
                                <a:pt x="2171732" y="367412"/>
                              </a:cubicBezTo>
                              <a:cubicBezTo>
                                <a:pt x="2061242" y="218822"/>
                                <a:pt x="1828832" y="24512"/>
                                <a:pt x="1623092" y="1652"/>
                              </a:cubicBezTo>
                              <a:cubicBezTo>
                                <a:pt x="1417352" y="-21208"/>
                                <a:pt x="1188752" y="199772"/>
                                <a:pt x="937292" y="253112"/>
                              </a:cubicBez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47" coordsize="2366358,7151057" path="m937292,253112c685832,306452,213392,142622,114332,321692c15272,500762,320072,999872,342932,1327532c365792,1655192,247682,1986662,251492,2287652c255302,2588642,407702,2855342,365792,3133472c323882,3411602,-3778,3674492,32,3956432c3842,4238372,346742,4531742,388652,4825112c430562,5118482,247682,5491862,251492,5716652c255302,5941442,392462,5990972,411512,6173852c430562,6356732,289592,6653912,365792,6813932c441992,6973952,590582,7099682,868712,7133972c1146842,7168262,1786922,7160642,2034572,7019672c2282222,6878702,2316512,6547232,2354612,6288152c2392712,6029072,2331752,5781422,2263172,5465192c2194592,5148962,1958372,4752722,1943132,4390772c1927892,4028822,2175542,3590672,2171732,3293492c2167922,2996312,1965992,2847722,1920272,2607692c1874552,2367662,1905032,2051432,1897412,1853312c1889792,1655192,1809782,1578992,1874552,1418972c1939322,1258952,2236502,1068452,2286032,893192c2335562,717932,2282222,516002,2171732,367412c2061242,218822,1828832,24512,1623092,1652c1417352,-21208,1188752,199772,937292,253112xe" stroked="t" o:allowincell="f" style="position:absolute;margin-left:317.95pt;margin-top:24.5pt;width:186.3pt;height:563.0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Cs w:val="16"/>
        </w:rPr>
        <w:t xml:space="preserve">a)  </w:t>
      </w:r>
      <w:r>
        <w:rPr>
          <w:i/>
          <w:szCs w:val="16"/>
        </w:rPr>
        <w:t xml:space="preserve">                   </w:t>
      </w:r>
      <w:r>
        <w:rPr>
          <w:strike/>
          <w:sz w:val="28"/>
          <w:szCs w:val="16"/>
        </w:rPr>
        <w:t>dronka</w:t>
      </w:r>
      <w:r>
        <w:rPr>
          <w:sz w:val="28"/>
          <w:szCs w:val="16"/>
        </w:rPr>
        <w:t xml:space="preserve">                </w:t>
      </w:r>
      <w:r>
        <w:rPr>
          <w:szCs w:val="16"/>
        </w:rPr>
        <w:t xml:space="preserve">                                  </w:t>
      </w:r>
      <w:r>
        <w:rPr>
          <w:sz w:val="28"/>
          <w:szCs w:val="16"/>
        </w:rPr>
        <w:t>a = ek                              a=ni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429895</wp:posOffset>
            </wp:positionV>
            <wp:extent cx="476250" cy="1043940"/>
            <wp:effectExtent l="0" t="0" r="0" b="0"/>
            <wp:wrapNone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35" r="-7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51680</wp:posOffset>
            </wp:positionH>
            <wp:positionV relativeFrom="paragraph">
              <wp:posOffset>-6350</wp:posOffset>
            </wp:positionV>
            <wp:extent cx="1372235" cy="1058545"/>
            <wp:effectExtent l="0" t="0" r="0" b="0"/>
            <wp:wrapNone/>
            <wp:docPr id="6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0" r="-28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223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23005" cy="367030"/>
            <wp:effectExtent l="0" t="0" r="0" b="0"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05020</wp:posOffset>
            </wp:positionH>
            <wp:positionV relativeFrom="paragraph">
              <wp:posOffset>327025</wp:posOffset>
            </wp:positionV>
            <wp:extent cx="1266825" cy="1009650"/>
            <wp:effectExtent l="0" t="0" r="0" b="0"/>
            <wp:wrapNone/>
            <wp:docPr id="8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16"/>
        </w:rPr>
        <w:t xml:space="preserve">b)   </w:t>
      </w:r>
      <w:r>
        <w:rPr>
          <w:b/>
          <w:sz w:val="28"/>
          <w:szCs w:val="16"/>
        </w:rPr>
        <w:t xml:space="preserve">śli </w:t>
      </w:r>
      <w:r>
        <w:rPr>
          <w:b/>
          <w:sz w:val="24"/>
          <w:szCs w:val="16"/>
        </w:rPr>
        <w:t xml:space="preserve"> </w:t>
      </w:r>
      <w:bookmarkStart w:id="0" w:name="_GoBack"/>
      <w:bookmarkEnd w:id="0"/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23005" cy="367030"/>
            <wp:effectExtent l="0" t="0" r="0" b="0"/>
            <wp:docPr id="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81915</wp:posOffset>
            </wp:positionV>
            <wp:extent cx="742950" cy="742950"/>
            <wp:effectExtent l="0" t="0" r="0" b="0"/>
            <wp:wrapNone/>
            <wp:docPr id="10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653280</wp:posOffset>
            </wp:positionH>
            <wp:positionV relativeFrom="paragraph">
              <wp:posOffset>71755</wp:posOffset>
            </wp:positionV>
            <wp:extent cx="1219200" cy="862965"/>
            <wp:effectExtent l="0" t="0" r="0" b="0"/>
            <wp:wrapNone/>
            <wp:docPr id="11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</w:t>
      </w:r>
      <w:r>
        <w:rPr>
          <w:szCs w:val="24"/>
        </w:rPr>
        <w:t>)</w:t>
      </w:r>
      <w:r>
        <w:rPr>
          <w:b/>
          <w:sz w:val="28"/>
          <w:szCs w:val="24"/>
        </w:rPr>
        <w:t xml:space="preserve">   sko</w:t>
      </w:r>
      <w:r>
        <w:rPr>
          <w:sz w:val="24"/>
          <w:szCs w:val="24"/>
        </w:rPr>
        <w:t xml:space="preserve">                        </w:t>
      </w:r>
      <w:r>
        <w:rPr>
          <w:sz w:val="28"/>
          <w:szCs w:val="24"/>
        </w:rPr>
        <w:t>a=ek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23005" cy="367030"/>
            <wp:effectExtent l="0" t="0" r="0" b="0"/>
            <wp:docPr id="1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63195</wp:posOffset>
            </wp:positionH>
            <wp:positionV relativeFrom="paragraph">
              <wp:posOffset>1905</wp:posOffset>
            </wp:positionV>
            <wp:extent cx="674370" cy="846455"/>
            <wp:effectExtent l="0" t="0" r="0" b="0"/>
            <wp:wrapNone/>
            <wp:docPr id="13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48" r="-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34230</wp:posOffset>
            </wp:positionH>
            <wp:positionV relativeFrom="paragraph">
              <wp:posOffset>24765</wp:posOffset>
            </wp:positionV>
            <wp:extent cx="1238250" cy="1238250"/>
            <wp:effectExtent l="0" t="0" r="0" b="0"/>
            <wp:wrapNone/>
            <wp:docPr id="14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d)   </w:t>
      </w:r>
      <w:r>
        <w:rPr>
          <w:i/>
          <w:sz w:val="24"/>
          <w:szCs w:val="24"/>
        </w:rPr>
        <w:t xml:space="preserve">                  </w:t>
      </w:r>
      <w:r>
        <w:rPr>
          <w:b/>
          <w:i/>
          <w:strike/>
          <w:sz w:val="28"/>
          <w:szCs w:val="24"/>
        </w:rPr>
        <w:t>k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28820</wp:posOffset>
            </wp:positionH>
            <wp:positionV relativeFrom="paragraph">
              <wp:posOffset>441960</wp:posOffset>
            </wp:positionV>
            <wp:extent cx="1523365" cy="1285875"/>
            <wp:effectExtent l="0" t="0" r="0" b="0"/>
            <wp:wrapNone/>
            <wp:docPr id="15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23005" cy="367030"/>
            <wp:effectExtent l="0" t="0" r="0" b="0"/>
            <wp:docPr id="1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33045</wp:posOffset>
            </wp:positionH>
            <wp:positionV relativeFrom="paragraph">
              <wp:posOffset>167640</wp:posOffset>
            </wp:positionV>
            <wp:extent cx="1784350" cy="647700"/>
            <wp:effectExtent l="0" t="0" r="0" b="0"/>
            <wp:wrapNone/>
            <wp:docPr id="17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4"/>
        </w:rPr>
      </w:pPr>
      <w:r>
        <w:rPr>
          <w:sz w:val="24"/>
          <w:szCs w:val="24"/>
        </w:rPr>
        <w:t xml:space="preserve">e)                                                         </w:t>
      </w:r>
      <w:r>
        <w:rPr>
          <w:strike/>
          <w:sz w:val="28"/>
          <w:szCs w:val="24"/>
        </w:rPr>
        <w:t>liz</w:t>
      </w:r>
      <w:r>
        <w:rPr>
          <w:b/>
          <w:sz w:val="28"/>
          <w:szCs w:val="24"/>
        </w:rPr>
        <w:t>=ż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20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89680" cy="367030"/>
            <wp:effectExtent l="0" t="0" r="0" b="0"/>
            <wp:docPr id="18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160020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 xml:space="preserve">KP/2/PRZ/2/25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 xml:space="preserve">KP/2/PRZ/2/25            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13.png"/><Relationship Id="rId18" Type="http://schemas.openxmlformats.org/officeDocument/2006/relationships/image" Target="media/image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40:00Z</dcterms:created>
  <dc:creator>EUROFORUM</dc:creator>
  <dc:description/>
  <cp:keywords/>
  <dc:language>en-US</dc:language>
  <cp:lastModifiedBy>Euro</cp:lastModifiedBy>
  <cp:lastPrinted>2015-08-05T12:50:00Z</cp:lastPrinted>
  <dcterms:modified xsi:type="dcterms:W3CDTF">2015-08-05T10:50:00Z</dcterms:modified>
  <cp:revision>5</cp:revision>
  <dc:subject/>
  <dc:title/>
</cp:coreProperties>
</file>